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 and Reflection for DI/UbD Chapter 3</w:t>
      </w:r>
    </w:p>
    <w:p>
      <w:pPr>
        <w:pStyle w:val="Normal"/>
        <w:rPr/>
      </w:pPr>
      <w:r>
        <w:rPr/>
        <w:tab/>
        <w:t xml:space="preserve">Content is another very important part of teaching, for what would be the purpose of teaching if there was no material to cover. Students are the reason a teacher educates, and it is the content that brings the students into the building to learn. When it comes to the area of content it becomes a very delicate situation. Teachers are required to teach certain standards, but they should also teach to their students what is actually useful not just what the state deems as useful information. In these cases it is important to recognize the effectiveness of the “backward planning model”. It is this model that allows teachers to design lessons by looking at what state goals must be met, while still including some of their own goals which they know for a fact that the students need. By starting with the goals and working down towards the activities and lessons, it allows a teacher to provide greater focus to what he/she is teaching. </w:t>
      </w:r>
    </w:p>
    <w:p>
      <w:pPr>
        <w:pStyle w:val="Normal"/>
        <w:rPr/>
      </w:pPr>
      <w:r>
        <w:rPr/>
        <w:tab/>
        <w:t>I think that this method of planning makes a lot of sense, and I had never used it before, but my senior English teacher was telling me about it when he found out I was going into teaching. I’m assuming that he used this method, and after seeing it implemented and being taught from lesson plans that were created through it, I can say with confidence that it does help give a teacher much greater control over a lesson while still covering the state standards. After working a little bit with this method in class I really enjoy how easily each step of stage one has flowed into the next one. Also through this method I keep thinking of more ways to reach one of my critical understandings, and it just makes more sense than planning activities and then trying to find a common tie that somehow ties into the MLRs. I can really see how easy it would be to slip into simply teaching from the text book, rather than engaging students if a teacher was trying to find that tie in rather than planning the lesson after the tie in is already know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8:00Z</dcterms:created>
  <dc:creator>EXCEL</dc:creator>
  <dc:description/>
  <cp:keywords/>
  <dc:language>en-US</dc:language>
  <cp:lastModifiedBy>EXCEL</cp:lastModifiedBy>
  <dcterms:modified xsi:type="dcterms:W3CDTF">2008-05-07T14:29:00Z</dcterms:modified>
  <cp:revision>1</cp:revision>
  <dc:subject/>
  <dc:title>Abstract and Reflection for DI/UbD Chapter 3</dc:title>
</cp:coreProperties>
</file>